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-285" w:firstLine="3969"/>
        <w:rPr>
          <w:rFonts w:ascii="Times New Roman" w:hAnsi="Times New Roman"/>
          <w:sz w:val="32"/>
        </w:rPr>
        <w:framePr w:w="4870" w:h="1515" w:x="1881" w:y="0" w:hSpace="180" w:vSpace="0" w:wrap="notBeside" w:vAnchor="text" w:hAnchor="page" w:hRule="exact"/>
        <w:pBd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75.75pt;mso-wrap-distance-right:0pt" filled="f" o:ole="">
            <v:imagedata r:id="rId3" o:title=""/>
          </v:shape>
          <o:OLEObject Type="Embed" ProgID="" ShapeID="ole_rId2" DrawAspect="Content" ObjectID="_993285663" r:id="rId2"/>
        </w:object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/>
      </w:pPr>
      <w:r>
        <w:rPr>
          <w:sz w:val="40"/>
          <w:szCs w:val="40"/>
        </w:rPr>
        <w:t>Российская Федерация</w:t>
      </w:r>
    </w:p>
    <w:p>
      <w:pPr>
        <w:pStyle w:val="Normal"/>
        <w:shd w:fill="FFFFFF"/>
        <w:bidi w:val="0"/>
        <w:spacing w:lineRule="exact" w:line="456" w:before="5" w:after="0"/>
        <w:ind w:left="0" w:right="91" w:hanging="0"/>
        <w:jc w:val="center"/>
        <w:rPr/>
      </w:pPr>
      <w:r>
        <w:rPr>
          <w:sz w:val="40"/>
          <w:szCs w:val="40"/>
        </w:rPr>
        <w:t>Брянская область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Мглинскии районный Совет народных депутатов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____________________________________________</w:t>
      </w:r>
    </w:p>
    <w:p>
      <w:pPr>
        <w:pStyle w:val="Normal"/>
        <w:shd w:fill="FFFFFF"/>
        <w:bidi w:val="0"/>
        <w:ind w:left="0" w:right="68" w:hanging="0"/>
        <w:jc w:val="center"/>
        <w:rPr/>
      </w:pPr>
      <w:r>
        <w:rPr>
          <w:b/>
          <w:position w:val="-4"/>
          <w:sz w:val="36"/>
          <w:szCs w:val="36"/>
        </w:rPr>
        <w:t>Р Е Ш Е Н И Е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  <w:u w:val="single"/>
        </w:rPr>
        <w:t>30.03.2015 г.</w:t>
      </w:r>
      <w:r>
        <w:rPr>
          <w:sz w:val="28"/>
          <w:szCs w:val="28"/>
        </w:rPr>
        <w:t xml:space="preserve">   №</w:t>
      </w:r>
      <w:r>
        <w:rPr>
          <w:sz w:val="28"/>
          <w:szCs w:val="28"/>
          <w:u w:val="single"/>
        </w:rPr>
        <w:t xml:space="preserve">5-113 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</w:rPr>
        <w:t>г. Мглин</w:t>
      </w:r>
    </w:p>
    <w:p>
      <w:pPr>
        <w:pStyle w:val="Normal"/>
        <w:shd w:fill="FFFFFF"/>
        <w:bidi w:val="0"/>
        <w:spacing w:lineRule="exact" w:line="322" w:before="619" w:after="0"/>
        <w:ind w:left="24" w:right="4147" w:hanging="0"/>
        <w:rPr/>
      </w:pPr>
      <w:r>
        <w:rPr>
          <w:spacing w:val="-3"/>
          <w:sz w:val="28"/>
          <w:szCs w:val="28"/>
        </w:rPr>
        <w:t xml:space="preserve">Об отчете главы района, председателя </w:t>
      </w:r>
      <w:r>
        <w:rPr>
          <w:spacing w:val="-5"/>
          <w:sz w:val="28"/>
          <w:szCs w:val="28"/>
        </w:rPr>
        <w:t xml:space="preserve">районного Совета народных депутатов </w:t>
      </w:r>
      <w:r>
        <w:rPr>
          <w:spacing w:val="-2"/>
          <w:sz w:val="28"/>
          <w:szCs w:val="28"/>
        </w:rPr>
        <w:t xml:space="preserve">Воликовой Н.В. «О работе районного </w:t>
      </w:r>
      <w:r>
        <w:rPr>
          <w:spacing w:val="-4"/>
          <w:sz w:val="28"/>
          <w:szCs w:val="28"/>
        </w:rPr>
        <w:t xml:space="preserve">Совета народных депутатов </w:t>
      </w:r>
      <w:r>
        <w:rPr>
          <w:sz w:val="28"/>
          <w:szCs w:val="28"/>
        </w:rPr>
        <w:t>пятого созыва за 2014 год»</w:t>
      </w:r>
    </w:p>
    <w:p>
      <w:pPr>
        <w:pStyle w:val="Normal"/>
        <w:shd w:fill="FFFFFF"/>
        <w:bidi w:val="0"/>
        <w:spacing w:lineRule="exact" w:line="331" w:before="590" w:after="0"/>
        <w:ind w:left="53" w:right="0" w:firstLine="403"/>
        <w:rPr/>
      </w:pPr>
      <w:r>
        <w:rPr>
          <w:sz w:val="28"/>
          <w:szCs w:val="28"/>
        </w:rPr>
        <w:t>Заслушав    отчет    главы   района,    председателя   районного    Совета народных    депутатов    Воликовой Н.В.    «О   работе   районного Совета народных депутатов пятого созыва за 2014 год» Мглинский районный Совет народных депутатов РЕШИ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6"/>
        <w:ind w:left="67" w:right="14" w:firstLine="432"/>
        <w:jc w:val="both"/>
        <w:rPr/>
      </w:pPr>
      <w:r>
        <w:rPr>
          <w:sz w:val="28"/>
          <w:szCs w:val="28"/>
        </w:rPr>
        <w:t xml:space="preserve">Отчет главы района, председателя районного Совета народных депутатов Воликовой Н.В. «О работе районного Совета народных </w:t>
      </w:r>
      <w:r>
        <w:rPr>
          <w:spacing w:val="-2"/>
          <w:sz w:val="28"/>
          <w:szCs w:val="28"/>
        </w:rPr>
        <w:t>депутатов пятого созыва за 2014 год» принять к сведению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2"/>
        <w:ind w:left="67" w:right="0" w:firstLine="432"/>
        <w:jc w:val="both"/>
        <w:rPr/>
      </w:pPr>
      <w:r>
        <w:rPr>
          <w:sz w:val="28"/>
          <w:szCs w:val="28"/>
        </w:rPr>
        <w:t>Признать работу главы района, председателя районного Совета народных депутатов Воликовой Н.В. за 2014 год удовлетворительной.</w:t>
      </w:r>
    </w:p>
    <w:p>
      <w:pPr>
        <w:pStyle w:val="Normal"/>
        <w:shd w:fill="FFFFFF"/>
        <w:bidi w:val="0"/>
        <w:spacing w:lineRule="exact" w:line="322"/>
        <w:ind w:left="77" w:right="0" w:firstLine="341"/>
        <w:jc w:val="both"/>
        <w:rPr/>
      </w:pPr>
      <w:r>
        <w:rPr>
          <w:sz w:val="28"/>
          <w:szCs w:val="28"/>
        </w:rPr>
        <w:t>3. Отчет главы района, председателя районного Совета народных депутатов за 2014 год опубликовать в официальном издании «Муниципальный вестник» и разместить на официальном сайте Мглинского района в сети Интернет.</w:t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4. Данное решение вступает в силу со дня его принятия.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Глава района                                                     Н.В.Воликова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283" w:right="0" w:hanging="0"/>
        <w:jc w:val="center"/>
        <w:rPr/>
      </w:pPr>
      <w:r>
        <w:rPr>
          <w:b/>
          <w:bCs/>
          <w:i/>
          <w:iCs/>
          <w:color w:val="000000"/>
          <w:sz w:val="28"/>
          <w:szCs w:val="28"/>
        </w:rPr>
        <w:t>Уважаемые депутаты, приглашенные!</w:t>
      </w:r>
    </w:p>
    <w:p>
      <w:pPr>
        <w:pStyle w:val="Normal"/>
        <w:shd w:fill="FFFFFF"/>
        <w:bidi w:val="0"/>
        <w:ind w:left="0" w:right="0" w:firstLine="708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 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Одним из закрепленных федеральным законодательством положений является представление Главой  муниципального образования, Главой администрации муниципального образования   ежегодного отчета о работе за истекший год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еятельность представительной власти в отличие от власти исполнительной менее заметна. Однако именно Совет строит нормативно-правовую платформу, на которой исполнительная власть возводит то, что должно улучшать и облегчать жизнь жителей района. Этот принцип действует на федеральном, областном и нашем муниципальном уровне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Год минувший был наполнен значительными политическими событиями. Состоялись выборы депутатов Брянской областной Думы и депутатов представительных органов муниципальных образований, в том числе был избран и пятый созыв депутатов районного Совета, первое заседание которого состоялось 10 октября 2014 года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Всего в Мглинский районный Совет народных депутатов избрано 28 депутатов, из них</w:t>
      </w:r>
      <w:r>
        <w:rPr>
          <w:color w:val="000000"/>
          <w:sz w:val="28"/>
          <w:szCs w:val="28"/>
        </w:rPr>
        <w:t xml:space="preserve"> женщин – 10 чел. (35,7%), мужчин  –  18 чел. (64,3 %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Возрастной состав депутатов представлен следующим образом: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о 30 лет – 0 чел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30 - 40 лет – 2  чел. (7,1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40 - 50 лет – 12 чел. (42,9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50 - 60 лет –  7 чел. (25,0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свыше 60 лет – 7 чел. (25,0 %)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редний возраст депутатов – 51 год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Из 28 депутатов  25 депутатов (89,3%) имеют высшее образование, 2 депутата (7,1%) - среднее специальное образование,1 депутат(3,6%)- среднее. 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Заседания являются основной формой работы представительного органа, поэтому обеспечение кворума - одна из главных задач районного Совета. Участие в заседаниях (сессиях) – это основная обязанность депутата. </w:t>
      </w:r>
      <w:r>
        <w:rPr>
          <w:sz w:val="28"/>
          <w:szCs w:val="28"/>
        </w:rPr>
        <w:t>Районным Советом 5 созыва в 2014 году было проведено 4 заседания. З</w:t>
      </w:r>
      <w:r>
        <w:rPr>
          <w:color w:val="000000"/>
          <w:sz w:val="28"/>
          <w:szCs w:val="28"/>
        </w:rPr>
        <w:t>аседания районного Совета   проводились в  соответствии с запланированной повесткой дня в назначенное время. Нужно отметить, что заседания районного Совета проходили при активном участии депутатов. Средний процент явки  депутатов на заседаниях составил 95 %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ятый созыв районного Совета в истекшем году рассмотрел 77 вопросов, по которым принято соответствующее количество решений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    </w:t>
      </w:r>
      <w:r>
        <w:rPr>
          <w:sz w:val="28"/>
          <w:szCs w:val="28"/>
        </w:rPr>
        <w:t>Жизнь   не стоит на месте, меняется законодательство, а значит, ранее принятое решение перестает ему соответствовать, возникает необходимость вносить в  правовые нормативные акты изменения и дополнения, и проводить это необходимо своевременно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    </w:t>
      </w:r>
      <w:r>
        <w:rPr>
          <w:sz w:val="28"/>
          <w:szCs w:val="28"/>
        </w:rPr>
        <w:t>Районным Советом 5-го Созыва в 2014 году рассматривались вопросы о внесении изменений и дополнений в ранее принятые решения, разрабатывались новые Положения в соответствии с полномочиями органов местного самоуправления. В прошедшем  году были утверждены следующие Положения:</w:t>
        <w:br/>
        <w:t>- Положение о постоянных комиссиях районного Совет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  постоянной комиссии районного Совета по Регламенту и депутатской этике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Президиуме районного Совета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финансовом отделе администрации Мглинского района;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б администрации Мглинского район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Порядок формирования и использования бюджетных ассигнований муниципального дорожного фонда Мглинского район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>Считаю, что вопросы формирования  и  исполнения  бюджета  были  и остаются в числе наиболее важных, а принятые по ним решения составляют суть финансово-экономической  политики  органов  районной  вла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втором  заседании Совета  был утвержден Порядок составления, рассмотрения и утверждения бюджета Мглинского муниципального района, а также порядок представления, рассмотрения и утверждения отчетности об исполнении бюджета Мглинского муниципального района и его внешней проверки. </w:t>
      </w:r>
      <w:r>
        <w:rPr>
          <w:color w:val="494949"/>
          <w:sz w:val="28"/>
          <w:szCs w:val="28"/>
        </w:rPr>
        <w:t> </w:t>
      </w:r>
      <w:r>
        <w:rPr>
          <w:color w:val="000000"/>
          <w:sz w:val="28"/>
          <w:szCs w:val="28"/>
        </w:rPr>
        <w:t>В сроки, предусмотренные Бюджетным кодексом Российской Федерации, решением  Мглинского районного Совета народных депутатов был принят бюджет Мглинского муниципального района  на   2015 год и плановый  период 2016 – 2017 годов. Дважды вносились  изменения в бюджет 2014 год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По вопросам, касающимся  муниципальной собственности было принято 11 решений районного Совета народного депутатов пятого Созыва.</w:t>
      </w:r>
      <w:r>
        <w:rPr>
          <w:color w:val="000000"/>
          <w:sz w:val="28"/>
          <w:szCs w:val="28"/>
        </w:rPr>
        <w:t xml:space="preserve"> Решались вопросы о приёме в муниципальную собственность осуществленных капитальных вложений по объектам газификации и водоснабжения, о передаче  муниципального имущества в хозяйственное ведение и оперативное управление муниципальным предприятиям и учреждениям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Одной из форм непосредственного участия населения в решении вопросов местного значения являются публичные слушания. На них были рассмотрены проекты правовых актов Мглинского районного Совета народных депутатов « О прогнозе социально-экономического развития Мглинского муниципального района на 2015 год и на плановый период 2016-2017 годов» и «О бюджете Мглинского муниципального района на 2015 год и на плановый период 2016-2017 годов»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о итогам публичных слушаний участниками были приняты итоговые документы, которые были направлены в представительный орган Мглинского района для принятия соответствующих решени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color w:val="000000"/>
          <w:sz w:val="28"/>
          <w:szCs w:val="28"/>
        </w:rPr>
        <w:t>Депутатская деятельность заключается не только в участии в  заседаниях, много времени занимает межсессионная работа - предварительное изучение и обсуждение проектов. Работа депутатов должна быть нацелена на то, чтобы нормотворческая деятельность велась в первую очередь в наших комиссиях, чтобы вопросы по приведению нормативных правовых актов в соответствие с законодательством  решались с их предварительным рассмотрением в комиссиях, а потом выносились на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йонном  Совете образовано и работает 6 постоянных комиссий: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1) комиссия по бюджету, налогам и экономической политике (председатель Шипик М. П.);                       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2) комиссия по вопросам социальной политики, делам ветеранам, молодёжи материнства и детства (председатель Радьков А.Г.);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3) комиссия по законности и нормотворческой деятельности (председатель Бондаренко С.И.)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4) комиссия по аграрным вопросам и природопользованию (председатель Кондрат Н.Н.);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5) комиссия по Регламенту и депутатской этике (председатель Игумнов Б.П.)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6) комиссия по  строительству,  жилищно-коммунальному хозяйству, транспорту и связи (председатель Прокопенко Г.А.)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шедшем году комиссией по законности и нормотворческой деятельности было проведено 4 заседания. Комиссия по  строительству,  жилищно-коммунальному хозяйству, транспорту и связи была образована 18 декабря, провела в прошедшем году 1 заседание. Остальные комиссии провели по 2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целью предварительного рассмотрения проектов правовых актов, координации деятельности постоянных комиссий в районном Совете  создан Президиум районного Совета в составе 8 депутатов. В 2014 году проведено 4 заседания Президиума, на которых утверждались даты проведения заседаний, формировалась предварительная повестка заседаний, обсуждались проекты правовых актов районного Совета.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ледует отметить сложившуюся систему конструктивного сотрудничества представительного органа и прокуратуры Мглинского района, как на этапе предварительной разработки проектов правовых актов, так и на этапе их правоприменения. П</w:t>
      </w:r>
      <w:r>
        <w:rPr>
          <w:color w:val="000000"/>
          <w:sz w:val="28"/>
          <w:szCs w:val="28"/>
        </w:rPr>
        <w:t>ротестов  на  принятые в 2014 году нормативные акты в наш адрес не поступало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ь районного Совета народных депутатов осуществляется в тесном взаимодействии со средствами массовой информации. Регулярно в газете «Мглинские вести» публикуются информации с обзором рассмотренных депутатами вопросов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«Муниципальный вестник» и размещения на сайте района в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сети Интернет. 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фициальное издание  «Муниципальный вестник» рассылается по администрациям сельских поселений и  в библиотечную сеть района.  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текущем 2015 году, от депутатов потребуется большая ответственность, активность в работе районного Совета, и не побоюсь это сказать, профессионализм. А для этого есть все возможности и резервы. Ещё раз подчеркну, что состав депутатского корпуса профессионально подготовленный, высокий по образовательному уровню, по опыту работы в составе депутатского корпуса и достаточному жизненному опыту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Нам с вами необходимо требовать исполнения нормотворческих документов, которые способствуют развитию бюджетной сферы, укрепляют позиции социальной защищённости наших жителей. Необходимо добиваться качественной подготовки решений, своевременно рассматривать проекты нормативно-правовых актов, реагировать на новации, усиливать внимание к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>вопросам социальной направленно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Одной из основных задач в нормотворческой работе представительного органа на 2015 год будет являться эффективная организация проведения антикоррупционной экспертизы в соответствии с Положением о порядке проведения антикоррупционной экспертизы муниципальных нормативных правовых актов Мглинского района, утвержденным решением Мглинского районного Совета народных депутатов.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дним из важнейших направлений  является организация и осуществление контрольных полномочий. Как правило, по результатам отчетов и информаций наряду с оценкой деятельности выносятся решения о тех или иных рекомендациях в адрес органов местного самоуправления, должностных лиц органов местного самоуправления или уполномоченных лиц хозяйствующих субъектов. О</w:t>
      </w:r>
      <w:r>
        <w:rPr>
          <w:color w:val="000000"/>
          <w:sz w:val="28"/>
          <w:szCs w:val="28"/>
        </w:rPr>
        <w:t>существление депутатского контроля по принятым решениям должно быть принципиальным в нашей работе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2015 год – это год </w:t>
      </w:r>
      <w:r>
        <w:rPr>
          <w:b/>
          <w:bCs/>
          <w:color w:val="000000"/>
          <w:sz w:val="28"/>
          <w:szCs w:val="28"/>
          <w:shd w:fill="FFFFFF" w:val="clear"/>
        </w:rPr>
        <w:t>70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b/>
          <w:bCs/>
          <w:color w:val="000000"/>
          <w:sz w:val="28"/>
          <w:szCs w:val="28"/>
          <w:shd w:fill="FFFFFF" w:val="clear"/>
        </w:rPr>
        <w:t>летия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Победы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  <w:shd w:fill="FFFFFF" w:val="clear"/>
        </w:rPr>
        <w:t>в Великой Отечественной войне. Много мероприятий посвященных этой дате уже проведено в районе, основные мероприятия запланированы на май месяц. Депутаты должны принять участия в мероприятиях, проводимых по школам, в сельских поселениях и, конечно же, в районных мероприятиях.</w:t>
      </w:r>
    </w:p>
    <w:p>
      <w:pPr>
        <w:pStyle w:val="Normal"/>
        <w:bidi w:val="0"/>
        <w:ind w:left="0" w:right="-1"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сентябре текущего года состоятся выборы Губернатора Брянской области. </w:t>
      </w:r>
    </w:p>
    <w:p>
      <w:pPr>
        <w:pStyle w:val="Normal"/>
        <w:bidi w:val="0"/>
        <w:ind w:left="0" w:right="-1" w:firstLine="360"/>
        <w:jc w:val="both"/>
        <w:rPr/>
      </w:pPr>
      <w:r>
        <w:rPr>
          <w:rStyle w:val="Appleconvertedspace"/>
          <w:color w:val="333333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ведение выборов открыто и грамотно - важная политическая задача на нынешний год, к решению которой должны подключиться и все мы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Заканчивая свой отчет, хочу отметить, что Мглинский районный Совет народных депутатов, как орган местного самоуправления, способен не только решать поставленные перед ним задачи по развитию местного самоуправления, но и в определенной мере влиять на улучшение социально-экономической ситуации в Мглинском  районе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дь только совместная работа всех уровней власти, содружество партий, позволит нам полноценно  исполнять свои обязательства перед населением района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ажаемые депутаты! Я искренне вас благодарю за конструктивную работу и ответственный подход к решению   задач,  стоящих  перед  депутатским  корпусом. 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Я надеюсь на вашу поддержку и помощь в дальнейшем, на помощь депутатов районного Совета, сотрудников администрации, глав поселений, всех присутствующих в зале. 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>Спасибо за внимание.</w:t>
      </w:r>
    </w:p>
    <w:p>
      <w:pPr>
        <w:sectPr>
          <w:type w:val="nextPage"/>
          <w:pgSz w:w="11906" w:h="16838"/>
          <w:pgMar w:left="1904" w:right="871" w:gutter="0" w:header="0" w:top="56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rPr>
          <w:rFonts w:ascii="Times New Roman" w:hAnsi="Times New Roman"/>
          <w:sz w:val="24"/>
          <w:szCs w:val="24"/>
        </w:rPr>
        <w:framePr w:w="23" w:h="2208" w:x="0" w:y="283" w:hSpace="38" w:vSpace="0" w:wrap="notBeside" w:vAnchor="text" w:hAnchor="margin" w:hRule="exact"/>
        <w:pBdr/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before="917" w:after="0"/>
        <w:ind w:left="0" w:right="0" w:hanging="0"/>
        <w:rPr/>
      </w:pPr>
      <w:r>
        <w:rPr/>
      </w:r>
    </w:p>
    <w:sectPr>
      <w:type w:val="continuous"/>
      <w:pgSz w:w="11906" w:h="16838"/>
      <w:pgMar w:left="1904" w:right="871" w:gutter="0" w:header="0" w:top="567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4</Words>
  <Characters>11731</Characters>
  <CharactersWithSpaces>10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22:00Z</dcterms:created>
  <dc:creator/>
  <dc:description/>
  <dc:language>en-US</dc:language>
  <cp:lastModifiedBy/>
  <cp:lastPrinted>2015-04-03T08:56:00Z</cp:lastPrinted>
  <dcterms:modified xsi:type="dcterms:W3CDTF">2015-04-09T16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